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VÁLLALKOZÁSI SZERZŐDÉS </w:t>
      </w:r>
    </w:p>
    <w:p>
      <w:pPr>
        <w:pStyle w:val="Normal"/>
        <w:jc w:val="both"/>
        <w:rPr/>
      </w:pPr>
      <w:r>
        <w:rPr/>
        <w:t xml:space="preserve">mely létrejöt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ojt Község Román Nemzetiségi Önkormányzata </w:t>
      </w:r>
    </w:p>
    <w:p>
      <w:pPr>
        <w:pStyle w:val="Normal"/>
        <w:jc w:val="both"/>
        <w:rPr/>
      </w:pPr>
      <w:r>
        <w:rPr/>
        <w:t xml:space="preserve">Székhely: 4114 Bojt, Ady Endre utca 5. </w:t>
      </w:r>
    </w:p>
    <w:p>
      <w:pPr>
        <w:pStyle w:val="Normal"/>
        <w:jc w:val="both"/>
        <w:rPr/>
      </w:pPr>
      <w:r>
        <w:rPr/>
        <w:t xml:space="preserve">Adószám: 15850894-1-09 </w:t>
      </w:r>
    </w:p>
    <w:p>
      <w:pPr>
        <w:pStyle w:val="Normal"/>
        <w:jc w:val="both"/>
        <w:rPr/>
      </w:pPr>
      <w:r>
        <w:rPr/>
        <w:t xml:space="preserve">Képviseli: Farkas László elnök </w:t>
      </w:r>
    </w:p>
    <w:p>
      <w:pPr>
        <w:pStyle w:val="Normal"/>
        <w:jc w:val="both"/>
        <w:rPr/>
      </w:pPr>
      <w:r>
        <w:rPr/>
        <w:t xml:space="preserve">mint Megrendelő (a továbbiakban: </w:t>
      </w:r>
      <w:r>
        <w:rPr>
          <w:b/>
        </w:rPr>
        <w:t>megrendelő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év: </w:t>
      </w:r>
      <w:r>
        <w:rPr>
          <w:b/>
        </w:rPr>
        <w:t xml:space="preserve">Gáll Gergely egyéni vállalkozó </w:t>
      </w:r>
    </w:p>
    <w:p>
      <w:pPr>
        <w:pStyle w:val="Normal"/>
        <w:jc w:val="both"/>
        <w:rPr/>
      </w:pPr>
      <w:r>
        <w:rPr/>
        <w:t xml:space="preserve">Cím: 4110 Biharkeresztes, Nagyvárad utca 7.  </w:t>
      </w:r>
    </w:p>
    <w:p>
      <w:pPr>
        <w:pStyle w:val="Normal"/>
        <w:jc w:val="both"/>
        <w:rPr/>
      </w:pPr>
      <w:r>
        <w:rPr/>
        <w:t xml:space="preserve">Képviseli: Gáll Gergely egyéni vállalkozó  </w:t>
      </w:r>
    </w:p>
    <w:p>
      <w:pPr>
        <w:pStyle w:val="Normal"/>
        <w:jc w:val="both"/>
        <w:rPr/>
      </w:pPr>
      <w:r>
        <w:rPr/>
        <w:t xml:space="preserve">Levelezési címe: 4110 Biharkeresztes, Nagyvárad utca 7.  </w:t>
      </w:r>
    </w:p>
    <w:p>
      <w:pPr>
        <w:pStyle w:val="Normal"/>
        <w:jc w:val="both"/>
        <w:rPr/>
      </w:pPr>
      <w:r>
        <w:rPr/>
        <w:t xml:space="preserve">Számlaszáma: 11738101-21431018 </w:t>
      </w:r>
    </w:p>
    <w:p>
      <w:pPr>
        <w:pStyle w:val="Normal"/>
        <w:jc w:val="both"/>
        <w:rPr/>
      </w:pPr>
      <w:r>
        <w:rPr/>
        <w:t xml:space="preserve">Adószáma: 69275177-2-29 </w:t>
      </w:r>
    </w:p>
    <w:p>
      <w:pPr>
        <w:pStyle w:val="Normal"/>
        <w:jc w:val="both"/>
        <w:rPr/>
      </w:pPr>
      <w:r>
        <w:rPr/>
        <w:t xml:space="preserve">Nyilvántartási száma: 52948510  </w:t>
      </w:r>
    </w:p>
    <w:p>
      <w:pPr>
        <w:pStyle w:val="Normal"/>
        <w:jc w:val="both"/>
        <w:rPr/>
      </w:pPr>
      <w:r>
        <w:rPr/>
        <w:t xml:space="preserve">mint Vállalkozó (a továbbiakban: </w:t>
      </w:r>
      <w:r>
        <w:rPr>
          <w:b/>
        </w:rPr>
        <w:t>Vállalkozó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(a továbbiakban együtt: Szerződő felek) között az alábbiak szeri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A szerződés tárgya, határid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 xml:space="preserve">A szerződés tárgya: a Bethlen Gábor Alapkezelő Zrt. által kiadott támogató okirat alapján (azonosító száma: NBER-KP-1-2025/1-000264, iktatószáma: HENTI/1322/2025.) a Bojt, Ady Endre utca 4. (hrsz: Bojt 188) szám alatti ingatlanra történő légkondicionáló berendezés telepítésére a szerződés melléklete szerinti árajánlat alapján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 xml:space="preserve">A szerződést a felek </w:t>
      </w:r>
      <w:r>
        <w:rPr>
          <w:b/>
        </w:rPr>
        <w:t>2025.06.16.</w:t>
      </w:r>
      <w:r>
        <w:rPr/>
        <w:t xml:space="preserve"> napjától </w:t>
      </w:r>
      <w:r>
        <w:rPr>
          <w:b/>
        </w:rPr>
        <w:t>2025.09.30.</w:t>
      </w:r>
      <w:r>
        <w:rPr/>
        <w:t xml:space="preserve"> napjáig terjedő határozott időre kötik, mely időpontok a munkakezdés és befejezés, teljesítési határidő időpontjának is minősülnek. Előteljesítés Vállalkozó részéről lehetséges. Felek a vonatkozó és felmerülő jogainak és kötelezettségeinek érvényesítésére a befejezési, teljesítési határidő követően is jogosultak. 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jc w:val="center"/>
        <w:rPr>
          <w:b/>
          <w:b/>
        </w:rPr>
      </w:pPr>
      <w:r>
        <w:rPr>
          <w:b/>
        </w:rPr>
        <w:t>II. Szerződési feltételek</w:t>
      </w:r>
    </w:p>
    <w:p>
      <w:pPr>
        <w:pStyle w:val="Normal"/>
        <w:tabs>
          <w:tab w:val="clear" w:pos="708"/>
          <w:tab w:val="left" w:pos="720" w:leader="none"/>
        </w:tabs>
        <w:ind w:hanging="43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436"/>
        <w:jc w:val="both"/>
        <w:rPr/>
      </w:pPr>
      <w:r>
        <w:rPr/>
        <w:t xml:space="preserve">A Vállalkozó vállalja az I.1. pontban meghatározott feladatok maradéktalan és I. osztályú elvégzését. Vállalkozó ajánlattételi dokumentációját a jelen szerződés mellékleteként kell értelmezni.  </w:t>
      </w:r>
    </w:p>
    <w:p>
      <w:pPr>
        <w:pStyle w:val="Normal"/>
        <w:tabs>
          <w:tab w:val="clear" w:pos="708"/>
          <w:tab w:val="left" w:pos="720" w:leader="none"/>
        </w:tabs>
        <w:ind w:left="709" w:hanging="43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436"/>
        <w:jc w:val="both"/>
        <w:rPr/>
      </w:pPr>
      <w:r>
        <w:rPr/>
        <w:t xml:space="preserve">A Vállalkozó a tevékenység ellátása során vállalja és kivitelezi a vonatkozó jogszabályokban meghatározott feltételeknek megfelelő tárgy szerinti munka kivitelezését.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/>
        <w:t xml:space="preserve">Vállalkozó az elvégzendő munkáért teljes körű anyagi és jogi felelősséget vállal, a feladat ellátásához tevékenységi körrel és a szükséges engedélyekkel rendelkezik. A Megrendelő előleget biztosíthat Vállalkozó részére a Vállalkozó jelzése alapjá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állalkozói díjat felek nettó 1.119.950 Ft + 27% Áfa összegen, azaz bruttó 1.422.337 forint, azaz bruttó Egymillió-négyszázhuszonkettőezer-háromszázharminchét forint összegben határozzák meg, melyet a Megrendelő teljesítés igazolását követően kiállított számla átvételét követő 30 napon belül utal át a Vállalkozó 11738101-21431018 számú számlájár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ek megállapodnak abban, hogy a szerződésben foglaltak teljesítéséhez alvállalkozót vehet igénybe, melyért úgy felel, mintha azt maga végezte volna el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állalkozó késedelmes teljesítés estén késedelmi kötbér fizetésére kötelezett, melynek összege 50.000 Ft/nap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szerződésben nem szabályozott kérdésekben a Polgári Törvénykönyv vonatkozó rendelkezései az irányadó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szerződés 2 eredeti példányban jött létre, melyből 1 példány a Megrendelőt, 1 példány pedig a Vállalkozót ille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jelen szerződést elolvasás és értelmezés után, mint akaratukkal mindenben megegyezőt helyben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06.16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jt Község Román Nemzetiségi Önkormányz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képv.: Farkas László elnök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áll Gergely egyéni vállalkozó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lalkoz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</w:tblGrid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 szerződést pénzügyileg ellenjegyzem:</w:t>
            </w:r>
          </w:p>
        </w:tc>
      </w:tr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025.06.16.  </w:t>
            </w:r>
          </w:p>
        </w:tc>
      </w:tr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arancsiné Kerekes Erzsébe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</w:t>
      </w:r>
    </w:p>
    <w:p>
      <w:pPr>
        <w:pStyle w:val="Normal"/>
        <w:jc w:val="right"/>
        <w:rPr/>
      </w:pPr>
      <w:r>
        <w:rPr/>
        <w:t xml:space="preserve">Melléklet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1830" cy="407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12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58:00Z</dcterms:created>
  <dc:creator>bkervargazd</dc:creator>
  <dc:description/>
  <cp:keywords/>
  <dc:language>en-US</dc:language>
  <cp:lastModifiedBy>Biharkeresztesi Közös Önkormányzati Hivatal</cp:lastModifiedBy>
  <cp:lastPrinted>2024-11-28T14:05:00Z</cp:lastPrinted>
  <dcterms:modified xsi:type="dcterms:W3CDTF">2025-06-17T07:33:00Z</dcterms:modified>
  <cp:revision>5</cp:revision>
  <dc:subject/>
  <dc:title>ÁTALÁNYDÍJAS VÁLLALKOZÁSI SZERZŐDÉS</dc:title>
</cp:coreProperties>
</file>